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 – ЭКОЛОГИЧЕСКИЙ ПРОЕКТ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 ЭКТРОПЕ ИЗ ПРОШЛОГО В БУДУЩЕЕ»</w:t>
      </w:r>
    </w:p>
    <w:p>
      <w:pPr>
        <w:pStyle w:val="Style15"/>
        <w:spacing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. 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Создание экологической тропы для привлечения местного населения к здоровому образу жизни и бережному отношению к природе, создавая для этого благоприятные условия вдоль маршрута. 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spacing w:before="0" w:after="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Cs/>
          <w:sz w:val="28"/>
          <w:szCs w:val="28"/>
        </w:rPr>
        <w:t xml:space="preserve">  Проложить маршрут экотропы на карте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2. Составить краткое описание каждой зоны маршрута экотропы с помощью информационного стенда для ознакомления школьников, родителей и местных жителей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Cs/>
          <w:sz w:val="28"/>
          <w:szCs w:val="28"/>
        </w:rPr>
        <w:t>3. Провести акцию среди школьников и сотрудников нашей школы - экоплоггинг по сбору мусора вдоль экотропы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4. Создать макет будущей экотропы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5. Выпустить рекламный видеорол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остро стоит пробле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кологического образования населения. Необходима система экологического просвещения, в которую бы входили не только средства массовой информации, но и непосредственное общение человека с природой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В нашем городе особенно ощутимо </w:t>
      </w:r>
      <w:r>
        <w:rPr>
          <w:bCs/>
          <w:iCs/>
          <w:color w:val="000000"/>
          <w:sz w:val="28"/>
          <w:szCs w:val="28"/>
        </w:rPr>
        <w:t xml:space="preserve">отсутствие условий для массового занятия спортом, </w:t>
      </w:r>
      <w:r>
        <w:rPr>
          <w:bCs/>
          <w:sz w:val="28"/>
          <w:szCs w:val="28"/>
        </w:rPr>
        <w:t xml:space="preserve">нехватка инфраструктуры для отдыха  населения, в том числе и для молодёж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многих жителей катание на велосипедах, скейтбордах и лыжах – это неотъемлемая часть образа жизни. Летом велосипедисты едут по пешеходным тротуарам, это допускается правилами, но неверно. Так как на тротуаре опасности уже подвергается пешеход, на которого может налететь велосипедист. </w:t>
      </w:r>
    </w:p>
    <w:p>
      <w:pPr>
        <w:pStyle w:val="Style15"/>
        <w:shd w:fill="FFFFFF" w:val="clear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вы задумывались над тем, как мы можем повлиять на будущее нашего города?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Поэтому мы решили обратить внимание именно на Урванский микрорайон, в котором мы живём. </w:t>
      </w:r>
      <w:r>
        <w:rPr>
          <w:bCs/>
          <w:color w:val="000000"/>
          <w:sz w:val="28"/>
          <w:szCs w:val="28"/>
        </w:rPr>
        <w:t xml:space="preserve">В этом случае поможет экологическая тропа – это обустроенные и особо охраняемые прогулочно-познавательные маршруты, создаваемые с целью экологического просвещения населения через установленные по маршруту информационные стенды, которые расскажут </w:t>
      </w:r>
      <w:r>
        <w:rPr>
          <w:color w:val="000000"/>
          <w:sz w:val="28"/>
          <w:szCs w:val="28"/>
          <w:shd w:fill="FFFFFF" w:val="clear"/>
        </w:rPr>
        <w:t>о местных достопримечательностях и истории создания различных объектов.</w:t>
      </w:r>
      <w:r>
        <w:rPr>
          <w:bCs/>
          <w:color w:val="000000"/>
          <w:sz w:val="28"/>
          <w:szCs w:val="28"/>
        </w:rPr>
        <w:t xml:space="preserve"> Тропа должна быть оснащена </w:t>
      </w:r>
      <w:r>
        <w:rPr>
          <w:bCs/>
          <w:sz w:val="28"/>
          <w:szCs w:val="28"/>
        </w:rPr>
        <w:t>скамейками, беседками</w:t>
      </w:r>
      <w:r>
        <w:rPr>
          <w:bCs/>
          <w:color w:val="000000"/>
          <w:sz w:val="28"/>
          <w:szCs w:val="28"/>
        </w:rPr>
        <w:t xml:space="preserve"> и спортивными тренажерами для всех желающих. Экотропа - это не только место для улучшения здоровья, но и привлекательная зона для фотосессий и свадебных прогулок.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Начальным этапом работы над социально-экологическим проектом было знакомство с будущей экотропой зимой, мы совершили лыжную прогулку и  выявили ряд проблем, связанных с безопасностью и полным отсутствием лыжной трассы</w:t>
      </w:r>
      <w:r>
        <w:rPr>
          <w:bCs/>
          <w:color w:val="202122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этому мы считаем, что необходимо рядом с пешеходным тротуаром создать зимой лыжную трассу и летом отдельную велодорожку вдоль маршрута экотропы. Как, например, вело-лыжероллерная трасса в городском Парке культуры и отдыха. </w:t>
      </w:r>
    </w:p>
    <w:p>
      <w:pPr>
        <w:pStyle w:val="Style15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 предлагаем создать экотропу, которая помогла бы привлечь молодое поколение к ведению здорового образа жизни, бережному</w:t>
      </w:r>
      <w:r>
        <w:rPr>
          <w:bCs/>
          <w:sz w:val="28"/>
          <w:szCs w:val="28"/>
        </w:rPr>
        <w:t xml:space="preserve"> отношению к природе, создавая при этом прогулочно-познавательный маршрут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Будущая экотропа, </w:t>
      </w:r>
      <w:r>
        <w:rPr>
          <w:bCs/>
          <w:sz w:val="28"/>
          <w:szCs w:val="28"/>
        </w:rPr>
        <w:t>протяжённость которой составит около 5 км,</w:t>
      </w:r>
      <w:r>
        <w:rPr>
          <w:bCs/>
          <w:color w:val="000000"/>
          <w:sz w:val="28"/>
          <w:szCs w:val="28"/>
        </w:rPr>
        <w:t xml:space="preserve"> начинается </w:t>
      </w:r>
      <w:r>
        <w:rPr>
          <w:bCs/>
          <w:sz w:val="28"/>
          <w:szCs w:val="28"/>
        </w:rPr>
        <w:t>от НИ РХТУ и заканчивается в Детском парке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ый маршрут</w:t>
      </w:r>
      <w:r>
        <w:rPr>
          <w:bCs/>
          <w:color w:val="000000"/>
          <w:sz w:val="28"/>
          <w:szCs w:val="28"/>
        </w:rPr>
        <w:t xml:space="preserve"> мы разделили на определённые зон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Cs/>
          <w:i/>
          <w:color w:val="000000"/>
          <w:sz w:val="28"/>
          <w:szCs w:val="28"/>
        </w:rPr>
        <w:t>Первая зона – «Знакомство»,</w:t>
      </w:r>
      <w:r>
        <w:rPr>
          <w:bCs/>
          <w:color w:val="000000"/>
          <w:sz w:val="28"/>
          <w:szCs w:val="28"/>
        </w:rPr>
        <w:t xml:space="preserve"> где жители нашего микрорайона смогут познакомиться с различными зонами. На стенде представлен QR – код, который можно отсканировать и получить полную информацию о достопримечательностях, истории создания и события, связанные с объектами нашей экотропы. </w:t>
      </w:r>
    </w:p>
    <w:p>
      <w:pPr>
        <w:pStyle w:val="Style15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торая зона – «Культурный досуг»,</w:t>
      </w:r>
      <w:r>
        <w:rPr>
          <w:bCs/>
          <w:color w:val="000000"/>
          <w:sz w:val="28"/>
          <w:szCs w:val="28"/>
        </w:rPr>
        <w:t xml:space="preserve"> где мы можем полюбоваться красотами местной реки Дон, искусственной лиственничной и березовой рощей. </w:t>
      </w:r>
      <w:r>
        <w:rPr>
          <w:color w:val="000000"/>
          <w:sz w:val="28"/>
          <w:szCs w:val="28"/>
        </w:rPr>
        <w:t xml:space="preserve">Роща, была посажена сотрудниками и студентами института, а также  жителями Урванского микрорайона в 1960-70-е годы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Cs/>
          <w:i/>
          <w:color w:val="000000"/>
          <w:sz w:val="28"/>
          <w:szCs w:val="28"/>
        </w:rPr>
        <w:t>Третья зона – «Помощь птицам»,</w:t>
      </w:r>
      <w:r>
        <w:rPr>
          <w:bCs/>
          <w:color w:val="000000"/>
          <w:sz w:val="28"/>
          <w:szCs w:val="28"/>
        </w:rPr>
        <w:t xml:space="preserve"> где обитают много зимующих птиц и белок, которых подкармливают местные жители;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Cs/>
          <w:i/>
          <w:color w:val="000000"/>
          <w:sz w:val="28"/>
          <w:szCs w:val="28"/>
        </w:rPr>
        <w:t>Четвёртая зона – «Родник»,</w:t>
      </w:r>
      <w:r>
        <w:rPr>
          <w:bCs/>
          <w:color w:val="000000"/>
          <w:sz w:val="28"/>
          <w:szCs w:val="28"/>
        </w:rPr>
        <w:t xml:space="preserve"> расположенный в березовой роще, который нуждается в обустройстве. </w:t>
      </w:r>
      <w:r>
        <w:rPr>
          <w:color w:val="000000"/>
          <w:kern w:val="2"/>
          <w:sz w:val="28"/>
          <w:szCs w:val="28"/>
        </w:rPr>
        <w:t>Этой зоне</w:t>
      </w:r>
      <w:r>
        <w:rPr>
          <w:bCs/>
          <w:color w:val="000000"/>
          <w:sz w:val="28"/>
          <w:szCs w:val="28"/>
        </w:rPr>
        <w:t xml:space="preserve"> мы уделили особое внимание, провели химический анализ воды родника и пришли </w:t>
      </w:r>
      <w:r>
        <w:rPr>
          <w:bCs/>
          <w:sz w:val="28"/>
          <w:szCs w:val="28"/>
        </w:rPr>
        <w:t xml:space="preserve">к следующему выводу: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ода имеет прозрачный вид с небольшим количеством примесей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е имеет запаха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 вкусу вода имеет не очень приятный привкус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При добавлении калия в воду, вода не стала желт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этому, исходя из данного эксперимента, данная родниковая вода проходит проверку, но для питья желательно не использовать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Cs/>
          <w:i/>
          <w:color w:val="000000"/>
          <w:sz w:val="28"/>
          <w:szCs w:val="28"/>
        </w:rPr>
        <w:t>Заключительная зона – «Детский парк»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где жители смогли бы заниматься спортом на свежем воздухе. Данная зона будет включать в себя также площадку для занятия спортом. </w:t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аким мы видим будущее по благоустройству нашей экотропы поможет представить созданный нами макет экотропы, где указаны все 5 зон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3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ановить стенды с QR – кодом, где местные жители смогут получить информацию об объектах экотропы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bCs/>
          <w:color w:val="000000"/>
          <w:sz w:val="28"/>
          <w:szCs w:val="28"/>
        </w:rPr>
        <w:t>Создать вело-лыжероллерную трассу и пункты проката велосипедов летом, зимой – лыж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720" w:hanging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нить старые повалившиеся деревья новыми;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астить экотропу скамейками и мусорными контейнерами нового поколения для раздельного сбора мусора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720" w:hanging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орудовать всю экотропу видеонаблюдением;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720" w:hanging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ановить удобные кормушки и таблички с правилами кормления птиц и белок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720" w:hanging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умать возможность освещения фонарями на солнечных батареях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720" w:hanging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устроить площадку </w:t>
      </w:r>
      <w:r>
        <w:rPr>
          <w:bCs/>
          <w:color w:val="000000"/>
          <w:sz w:val="28"/>
          <w:szCs w:val="28"/>
          <w:lang w:val="en-US"/>
        </w:rPr>
        <w:t>workout</w:t>
      </w:r>
      <w:r>
        <w:rPr>
          <w:bCs/>
          <w:color w:val="000000"/>
          <w:sz w:val="28"/>
          <w:szCs w:val="28"/>
        </w:rPr>
        <w:t xml:space="preserve"> для занятия спортом на свежем воздухе в Детском парке. Некоторые спортивные площадки уже действу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завершении работы над проектом мы провели экоплоггинг. Участниками экоплоггинга стали ученики и сотрудники школы 20 вместе с директором – Галиной Александровной. Мы, в качестве плогеров, совершили пробежку по экотропе, при этом собрали огромное количество мусора в приготовленные пакеты. Данную акцию провели 22 апреля во Всемирный День Земл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емся, что в ближайшие годы не только пешеходные прогулки, но велосипед и лыжи получат новую жизнь в Урванском микрорайоне и в Детском парке.</w:t>
      </w:r>
    </w:p>
    <w:p>
      <w:pPr>
        <w:pStyle w:val="Style15"/>
        <w:shd w:fill="FFFFFF" w:val="clear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дущее города в наших руках!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«По экотропе из прошлого в будущее» мы представляли в городском конкурсе «Поколение Эко» в 2021 году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учили возможность совершить незабываемую </w:t>
      </w:r>
      <w:r>
        <w:rPr>
          <w:rFonts w:cs="Times New Roman" w:ascii="Times New Roman" w:hAnsi="Times New Roman"/>
          <w:sz w:val="28"/>
          <w:szCs w:val="28"/>
        </w:rPr>
        <w:t>поездку на Северный Кавказ.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8:05:00Z</dcterms:created>
  <dc:creator>Raisa</dc:creator>
  <dc:description/>
  <cp:keywords/>
  <dc:language>en-US</dc:language>
  <cp:lastModifiedBy>Raisa</cp:lastModifiedBy>
  <cp:lastPrinted>2021-10-14T21:03:00Z</cp:lastPrinted>
  <dcterms:modified xsi:type="dcterms:W3CDTF">2022-02-08T15:31:00Z</dcterms:modified>
  <cp:revision>14</cp:revision>
  <dc:subject/>
  <dc:title/>
</cp:coreProperties>
</file>